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0152262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вересня 2025 року                місто Обухів                                      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Пугача Олега Миколайович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гача Олега Миколайовича та подані матеріали щодо надання дозволу на встановлення об’єктів зовнішньої реклами за адресою: вулиця Київська, 109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гачу Олегу Миколайовичу на встановлення об’єктів зовнішньої реклами за адресою вулиця Київська, 109, місто Обухів, Київська область, терміном на 1 (один) рік, рекламна вивіски за географічними координатами 50.125251, 30.645738, рекламний щит, розміром 5000 мм х 400 мм,  загальна площа 2,0 м2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</w:t>
      </w:r>
      <w:bookmarkStart w:id="0" w:name="_Hlk207889403"/>
      <w:r>
        <w:rPr>
          <w:sz w:val="28"/>
          <w:szCs w:val="28"/>
          <w:lang w:val="uk-UA"/>
        </w:rPr>
        <w:t xml:space="preserve">Пугачу Олегу Миколайовичу </w:t>
      </w:r>
      <w:bookmarkEnd w:id="0"/>
      <w:r>
        <w:rPr>
          <w:sz w:val="28"/>
          <w:szCs w:val="28"/>
          <w:lang w:val="uk-UA"/>
        </w:rPr>
        <w:t xml:space="preserve">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угача Олега Миколайовича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9-12T05:00:00Z</dcterms:modified>
  <cp:revision>86</cp:revision>
  <dc:subject/>
  <dc:title> </dc:title>
</cp:coreProperties>
</file>